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57"/>
        <w:gridCol w:w="1020"/>
        <w:gridCol w:w="2857"/>
        <w:gridCol w:w="408"/>
        <w:gridCol w:w="408"/>
        <w:gridCol w:w="409"/>
        <w:gridCol w:w="408"/>
        <w:gridCol w:w="918"/>
        <w:gridCol w:w="919"/>
      </w:tblGrid>
      <w:tr>
        <w:trPr>
          <w:tblHeader w:val="true"/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tronyme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épt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eux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ébut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n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BARRI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Tourno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9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796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CETI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St Jean de Muzol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7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771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COST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Noziere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9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98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CREM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St Jean de Muzol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67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11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Tourno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5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906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CREMY OU CREMI OU CRUM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St Jean de Muzol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720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Tourno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03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CREMY OU CRUM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St Jean de Muzol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750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CRUM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St Jean de Muzol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5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765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Tourno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11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CRUMI CREM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St Jean de Muzol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00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Tourno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2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27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CRUMI CRUM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St Jean de Muzol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00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CRUM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St Jean de Muzol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775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Tourno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9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06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DUGAN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St Jean de Muzol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750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DUMONTE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Noziere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9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91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FOSS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St Jean de Muzol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730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FREISSINE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Tourno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8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789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FRESSINE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Tourno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03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GER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St Jean de Muzol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02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GRIOLA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Tourno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2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748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LIV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Noziere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938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Tourno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6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62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MAR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St Jean de Muzol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08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Tourno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2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27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MITI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Tourno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4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04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PALAY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Noziere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6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66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PLEYNE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Tournon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76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797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1W1"/>
                <w:sz w:val="18"/>
                <w:szCs w:val="18"/>
              </w:rPr>
              <w:t>VIGOURE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2W1"/>
                <w:sz w:val="18"/>
                <w:szCs w:val="18"/>
              </w:rPr>
              <w:t>07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rStyle w:val="C3W1"/>
                <w:sz w:val="18"/>
                <w:szCs w:val="18"/>
              </w:rPr>
              <w:t>Nozieres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4W1"/>
                <w:sz w:val="18"/>
                <w:szCs w:val="18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5W1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6W1"/>
                <w:sz w:val="18"/>
                <w:szCs w:val="18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7W1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8W1"/>
                <w:sz w:val="18"/>
                <w:szCs w:val="18"/>
              </w:rPr>
              <w:t>18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rStyle w:val="C9W1"/>
                <w:sz w:val="18"/>
                <w:szCs w:val="18"/>
              </w:rPr>
              <w:t>18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0" w:right="850" w:gutter="0" w:header="850" w:top="90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20"/>
        <w:szCs w:val="20"/>
      </w:rPr>
      <w:t>Liste éclair</w:t>
    </w:r>
    <w:r>
      <w:rPr>
        <w:sz w:val="20"/>
        <w:szCs w:val="20"/>
      </w:rPr>
      <w:t xml:space="preserve"> - 30 éléments  - 14/12/2004 - Fichier Cremy3.HR7 -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1W1">
    <w:name w:val="C1 W1"/>
    <w:qFormat/>
    <w:rPr>
      <w:color w:val="000000"/>
    </w:rPr>
  </w:style>
  <w:style w:type="character" w:styleId="C2W1">
    <w:name w:val="C2 W1"/>
    <w:qFormat/>
    <w:rPr>
      <w:color w:val="000000"/>
    </w:rPr>
  </w:style>
  <w:style w:type="character" w:styleId="C3W1">
    <w:name w:val="C3 W1"/>
    <w:qFormat/>
    <w:rPr>
      <w:color w:val="000000"/>
    </w:rPr>
  </w:style>
  <w:style w:type="character" w:styleId="C4W1">
    <w:name w:val="C4 W1"/>
    <w:qFormat/>
    <w:rPr>
      <w:color w:val="000000"/>
    </w:rPr>
  </w:style>
  <w:style w:type="character" w:styleId="C5W1">
    <w:name w:val="C5 W1"/>
    <w:qFormat/>
    <w:rPr>
      <w:color w:val="000000"/>
    </w:rPr>
  </w:style>
  <w:style w:type="character" w:styleId="C6W1">
    <w:name w:val="C6 W1"/>
    <w:qFormat/>
    <w:rPr>
      <w:color w:val="000000"/>
    </w:rPr>
  </w:style>
  <w:style w:type="character" w:styleId="C7W1">
    <w:name w:val="C7 W1"/>
    <w:qFormat/>
    <w:rPr>
      <w:color w:val="000000"/>
    </w:rPr>
  </w:style>
  <w:style w:type="character" w:styleId="C8W1">
    <w:name w:val="C8 W1"/>
    <w:qFormat/>
    <w:rPr>
      <w:color w:val="000000"/>
    </w:rPr>
  </w:style>
  <w:style w:type="character" w:styleId="C9W1">
    <w:name w:val="C9 W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8:21:00Z</dcterms:created>
  <dc:creator>Metrat</dc:creator>
  <dc:description/>
  <cp:keywords/>
  <dc:language>en-US</dc:language>
  <cp:lastModifiedBy>Metrat</cp:lastModifiedBy>
  <dcterms:modified xsi:type="dcterms:W3CDTF">2006-06-26T08:21:00Z</dcterms:modified>
  <cp:revision>1</cp:revision>
  <dc:subject/>
  <dc:title>Patronymes</dc:title>
</cp:coreProperties>
</file>