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18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268"/>
        <w:gridCol w:w="2835"/>
        <w:gridCol w:w="1559"/>
        <w:gridCol w:w="1985"/>
        <w:gridCol w:w="2552"/>
        <w:gridCol w:w="2018"/>
        <w:gridCol w:w="2301"/>
      </w:tblGrid>
      <w:tr>
        <w:trPr>
          <w:tblHeader w:val="true"/>
          <w:trHeight w:val="208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aissance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er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Mère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mariage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njoint</w:t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écès</w:t>
            </w:r>
          </w:p>
        </w:tc>
      </w:tr>
      <w:tr>
        <w:trPr>
          <w:trHeight w:val="208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IZO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Élisabeth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16.9.178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Aps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Pierr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96" w:leader="none"/>
              </w:tabs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RAZAS, Marie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26.10.1802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Aps 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SOUBEYRAN, Antoine</w:t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AUZAS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Henri Marius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26.9.1892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Alba la Romaine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Basi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COMBE, Joséphine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29.11.192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Alba la Romaine 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TEYSSIER, Louisa Marie Émilie</w:t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VIAS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Jeanne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~ 1807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Aps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Pierr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THEYSSIER, Cessile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9.10.1827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Aps 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RAOUX, Jean</w:t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VIAS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Victoire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s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Pierr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THEYSSIER, Cessile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8.1.1838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Aps 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MÉO, Jean-Louis</w:t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ANEL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Marie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17.12.180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Saint Jean le Centenier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Pierr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AVIS, Geneviève Marie Anne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23.2.183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Saint Jean le Centenier 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HEYRAUD, François</w:t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20.3.186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C0W0"/>
                <w:sz w:val="16"/>
                <w:szCs w:val="16"/>
              </w:rPr>
              <w:t xml:space="preserve">Alba la Romaine </w:t>
            </w:r>
          </w:p>
        </w:tc>
      </w:tr>
      <w:tr>
        <w:trPr>
          <w:trHeight w:val="208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UBOIS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Elisabeth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Style w:val="C0W315"/>
                <w:sz w:val="16"/>
                <w:szCs w:val="16"/>
              </w:rPr>
              <w:t>~ 1720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Pierr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TEYSSIER, Elisabeth "Isabeau"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7.8.1743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Alba la Romaine 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HEYRAUD, Jean-Pierre (Père)</w:t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9.8.179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C0W0"/>
                <w:sz w:val="16"/>
                <w:szCs w:val="16"/>
              </w:rPr>
              <w:t xml:space="preserve">Alba la Romaine </w:t>
            </w:r>
          </w:p>
        </w:tc>
      </w:tr>
      <w:tr>
        <w:trPr>
          <w:trHeight w:val="208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DUBOIS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Pierre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23.1.169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Aps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Je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VERNET, Jeanne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26.1.1724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Aubignas 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TEYSSIER, Elisabeth "Isabeau"</w:t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2.2.1764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C0W0"/>
                <w:sz w:val="16"/>
                <w:szCs w:val="16"/>
              </w:rPr>
              <w:t xml:space="preserve">Aubignas </w:t>
            </w:r>
          </w:p>
        </w:tc>
      </w:tr>
      <w:tr>
        <w:trPr>
          <w:trHeight w:val="208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FERRAND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Pierre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1.9.1776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Aps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Pierre (Père)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REYNAUD, Marie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30.9.1804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Aps 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RIEU, Roze</w:t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ESCHO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Marie-Thérèse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15.1.1766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Alba la Romaine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Françoi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DUFOUR, Louise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9.1.1783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Alba la Romaine 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HEYRAUD, Jean-Pierre (Fils)</w:t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26.10.1808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C0W0"/>
                <w:sz w:val="16"/>
                <w:szCs w:val="16"/>
              </w:rPr>
              <w:t xml:space="preserve">Alba la Romaine </w:t>
            </w:r>
          </w:p>
        </w:tc>
      </w:tr>
      <w:tr>
        <w:trPr>
          <w:trHeight w:val="208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ILLARD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Maryse Hélène Louise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20.5.1937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Alba la Romaine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Maximin Justin Émi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GENTE, Odette Marie Noémie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23.6.1962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Alba la Romaine 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TEYSSIER, Jacques Félix</w:t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HEYRAUD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François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22.11.1801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Alba la Romaine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Jean-Pierre (Fils)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FRESCHON, Marie-Thérèse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23.2.183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Saint Jean le Centenier 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CHANEL, Marie</w:t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8.3.1883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C0W0"/>
                <w:sz w:val="16"/>
                <w:szCs w:val="16"/>
              </w:rPr>
              <w:t xml:space="preserve">Alba la Romaine </w:t>
            </w:r>
          </w:p>
        </w:tc>
      </w:tr>
      <w:tr>
        <w:trPr>
          <w:trHeight w:val="208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HEYRAUD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Jean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ceautres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Jacque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AVIAS, Suzanne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19.1.1712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Alba la Romaine 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RIBIERE, Marie</w:t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30.3.1754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C0W0"/>
                <w:sz w:val="16"/>
                <w:szCs w:val="16"/>
              </w:rPr>
              <w:t xml:space="preserve">Alba la Romaine </w:t>
            </w:r>
          </w:p>
        </w:tc>
      </w:tr>
      <w:tr>
        <w:trPr>
          <w:trHeight w:val="208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HEYRAUD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Jean-Pierre (Fils)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8.3.1759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Alba la Romaine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Jean-Pierre (Père)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DUBOIS, Elisabeth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9.1.1783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Alba la Romaine 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FRESCHON, Marie-Thérèse</w:t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1.4.1842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C0W0"/>
                <w:sz w:val="16"/>
                <w:szCs w:val="16"/>
              </w:rPr>
              <w:t xml:space="preserve">Alba la Romaine </w:t>
            </w:r>
          </w:p>
        </w:tc>
      </w:tr>
      <w:tr>
        <w:trPr>
          <w:trHeight w:val="208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HEYRAUD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Jean-Pierre (Père)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~ 172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Alba la Romaine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Je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RIBIERE, Marie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7.8.1743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Alba la Romaine 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DUBOIS, Elisabeth</w:t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15.6.1787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C0W0"/>
                <w:sz w:val="16"/>
                <w:szCs w:val="16"/>
              </w:rPr>
              <w:t xml:space="preserve">Alba la Romaine </w:t>
            </w:r>
          </w:p>
        </w:tc>
      </w:tr>
      <w:tr>
        <w:trPr>
          <w:trHeight w:val="208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EYRAUD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Marie Hersilie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1.2.1831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Alba la Romaine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Françoi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CHANEL, Marie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17.11.1852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Alba la Romaine 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MOTTE, Henri</w:t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Style w:val="C0W315"/>
                <w:sz w:val="16"/>
                <w:szCs w:val="16"/>
              </w:rPr>
              <w:t>&gt; 1889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208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SSARTEL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Adélaïde Césarine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30.7.1829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Aps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Je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RIEU, Marthe Adélaïde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13.4.1853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Aps 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ROUBAUD, Jean Louis</w:t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ISSARTEL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Jean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30.1.180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Aps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17.11.1828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Aps 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RIEU, Marthe Adélaïde</w:t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9.7.188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C0W0"/>
                <w:sz w:val="16"/>
                <w:szCs w:val="16"/>
              </w:rPr>
              <w:t xml:space="preserve">Saint Louis </w:t>
            </w:r>
          </w:p>
        </w:tc>
      </w:tr>
      <w:tr>
        <w:trPr>
          <w:trHeight w:val="208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OURNE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Marie? Thérèse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24.5.1776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Aps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Mari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CHAVAGNE(?), Jeanne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29.4.an III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Aps 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REYNAUD, François</w:t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9.5.182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C0W0"/>
                <w:sz w:val="16"/>
                <w:szCs w:val="16"/>
              </w:rPr>
              <w:t xml:space="preserve">Aps </w:t>
            </w:r>
          </w:p>
        </w:tc>
      </w:tr>
      <w:tr>
        <w:trPr>
          <w:trHeight w:val="208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TT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Léonie Ernestine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6.5.1861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Alba la Romaine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Henr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HEYRAUD, Marie Hersilie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11.3.1889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Alba la Romaine 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JULLIEN, Henri César</w:t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14.4.1946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C0W0"/>
                <w:sz w:val="16"/>
                <w:szCs w:val="16"/>
              </w:rPr>
              <w:t xml:space="preserve">Alba la Romaine </w:t>
            </w:r>
          </w:p>
        </w:tc>
      </w:tr>
      <w:tr>
        <w:trPr>
          <w:trHeight w:val="208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OUX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Rosalie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2.5.183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Aps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Je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AVIAS, Jeanne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24.9.1866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Alba la Romaine 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MARQUESE, Henri</w:t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REBOUL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François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Loui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TEYSSIER, Suzanne</w:t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3.3.1824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C0W0"/>
                <w:sz w:val="16"/>
                <w:szCs w:val="16"/>
              </w:rPr>
              <w:t xml:space="preserve">Alba la Romaine </w:t>
            </w:r>
          </w:p>
        </w:tc>
      </w:tr>
      <w:tr>
        <w:trPr>
          <w:trHeight w:val="208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BOUL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Ursule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23.1.1767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Aps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Pierr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CHARBONNIER, Rose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5.2.1782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Aps 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RIEU, Etienne</w:t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0"/>
                <w:sz w:val="16"/>
                <w:szCs w:val="16"/>
              </w:rPr>
              <w:t xml:space="preserve">Aps </w:t>
            </w:r>
          </w:p>
        </w:tc>
      </w:tr>
      <w:tr>
        <w:trPr>
          <w:trHeight w:val="208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YNAUD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Catherine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~ 1809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Aps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Françoi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JOURNET, Marie? Thérèse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15.2.1836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Aps 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SOUBEYRAN, Antoine</w:t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REYNAUD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François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11.10.1767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Aps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Jacque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VERNET, Catherine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29.4.an III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Aps 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JOURNET, Marie? Thérèse</w:t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17.3.1839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C0W0"/>
                <w:sz w:val="16"/>
                <w:szCs w:val="16"/>
              </w:rPr>
              <w:t xml:space="preserve">Aps </w:t>
            </w:r>
          </w:p>
        </w:tc>
      </w:tr>
      <w:tr>
        <w:trPr>
          <w:trHeight w:val="208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REYNAUD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Jacques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Je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LAVILLE, Marie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28.1.175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Aps 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VERNET, Catherine</w:t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15.8.1768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C0W0"/>
                <w:sz w:val="16"/>
                <w:szCs w:val="16"/>
              </w:rPr>
              <w:t xml:space="preserve">Aps </w:t>
            </w:r>
          </w:p>
        </w:tc>
      </w:tr>
      <w:tr>
        <w:trPr>
          <w:trHeight w:val="208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REYNAUD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Jean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~ 1812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Aps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Françoi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JOURNET, Marie? Thérèse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9.10.1844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Aps 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 xml:space="preserve">CHANDEYSSON, </w:t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REYNAUD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Jean François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6.8.an X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Aps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Françoi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JOURNET, Marie? Thérèse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21.2.1827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Aps 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RIEU, Euphrosine Césarine Philippine</w:t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YNAUD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Marie Émilie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6.2.1834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Aps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Jean Françoi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RIEU, Euphrosine Césarine Philippine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YNAUD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Marie Françoise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13.3.184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Aps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Jean Françoi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RIEU, Euphrosine Césarine Philippine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YNAUD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Marie Philomène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21.5.183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Aps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Jean Françoi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RIEU, Euphrosine Césarine Philippine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YNAUD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Marie Thérèse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20.8.1837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Aps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Jean Françoi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RIEU, Euphrosine Césarine Philippine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YNAUD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Marie-Victoire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1.1.1842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Aps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Jean Françoi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RIEU, Euphrosine Césarine Philippine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15.11.186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Alba la Romaine 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TEYSSIER, Joseph Romain</w:t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2.1927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C0W0"/>
                <w:sz w:val="16"/>
                <w:szCs w:val="16"/>
              </w:rPr>
              <w:t xml:space="preserve">Villeneuve de Berg </w:t>
            </w:r>
          </w:p>
        </w:tc>
      </w:tr>
      <w:tr>
        <w:trPr>
          <w:trHeight w:val="208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BIER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Marie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4.2.1698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Alba la Romaine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Loui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REYNAUD, Jeanne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19.1.1712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Alba la Romaine 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HEYRAUD, Jean</w:t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17.11.175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C0W0"/>
                <w:sz w:val="16"/>
                <w:szCs w:val="16"/>
              </w:rPr>
              <w:t xml:space="preserve">Alba la Romaine </w:t>
            </w:r>
          </w:p>
        </w:tc>
      </w:tr>
      <w:tr>
        <w:trPr>
          <w:trHeight w:val="208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RIEU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Etienne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26.7.an XI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Aps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Etien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REBOUL, Ursule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EU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Euphrosine Césarine Philippine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2.4.an XII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Aps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Etien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REBOUL, Ursule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21.2.1827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Aps 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REYNAUD, Jean François</w:t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18.3.1866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C0W0"/>
                <w:sz w:val="16"/>
                <w:szCs w:val="16"/>
              </w:rPr>
              <w:t xml:space="preserve">Aps </w:t>
            </w:r>
          </w:p>
        </w:tc>
      </w:tr>
      <w:tr>
        <w:trPr>
          <w:trHeight w:val="208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EU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Marthe Adélaïde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5.8.an IX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Aps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Etien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REBOUL, Ursule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17.11.1828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Aps 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ISSARTEL, Jean</w:t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25.4.183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C0W0"/>
                <w:sz w:val="16"/>
                <w:szCs w:val="16"/>
              </w:rPr>
              <w:t xml:space="preserve">Aps </w:t>
            </w:r>
          </w:p>
        </w:tc>
      </w:tr>
      <w:tr>
        <w:trPr>
          <w:trHeight w:val="208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EU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Rose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~ 181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Aps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Etien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REBOUL, Ursule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4.5.1837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Aps 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VERNHES, Jean Pierre</w:t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EU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Roze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17.5.1783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Aps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Etien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REBOUL, Ursule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30.9.1804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Aps 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FERRAND, Pierre</w:t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EU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Ursule Marie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1.6.1806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Aps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Etien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REBOUL, Ursule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14.4.1836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Aubignas 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TEYSSIER, Jean Jacques</w:t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SOUBEYRA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Antoine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19.1.1768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Aps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Jean Pierr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AMBLARD, Marianne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26.10.1802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Aps 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ALIZON, Élisabeth</w:t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TEYSSIER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Adrien Frédéri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29.3.181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Aubignas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Jacques Joseph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LAFONT, Rosalie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1.3.1834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C0W0"/>
                <w:sz w:val="16"/>
                <w:szCs w:val="16"/>
              </w:rPr>
              <w:t xml:space="preserve">Aps </w:t>
            </w:r>
          </w:p>
        </w:tc>
      </w:tr>
      <w:tr>
        <w:trPr>
          <w:trHeight w:val="208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TEYSSIER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Camille Albert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28.9.1863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Aps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Joseph Romai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REYNAUD, Marie-Victoire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29.8.1888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Aubenas 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NAYRAC, Eugénie Marie</w:t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2.6.1926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C0W0"/>
                <w:sz w:val="16"/>
                <w:szCs w:val="16"/>
              </w:rPr>
              <w:t xml:space="preserve">Jaujac </w:t>
            </w:r>
          </w:p>
        </w:tc>
      </w:tr>
      <w:tr>
        <w:trPr>
          <w:trHeight w:val="208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YSSIER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Clémence Jeanne Victoire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3.12.1861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Aps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Joseph Romai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REYNAUD, Marie-Victoire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1.2.1862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C0W0"/>
                <w:sz w:val="16"/>
                <w:szCs w:val="16"/>
              </w:rPr>
              <w:t xml:space="preserve">Aps </w:t>
            </w:r>
          </w:p>
        </w:tc>
      </w:tr>
      <w:tr>
        <w:trPr>
          <w:trHeight w:val="208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YSSIER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Elisabeth "Isabeau"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28.10.170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Aubignas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Estien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LACHAVE, Françoise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26.1.1724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Aubignas 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DUBOIS, Pierre</w:t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10.5.1766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C0W0"/>
                <w:sz w:val="16"/>
                <w:szCs w:val="16"/>
              </w:rPr>
              <w:t xml:space="preserve">Alba la Romaine </w:t>
            </w:r>
          </w:p>
        </w:tc>
      </w:tr>
      <w:tr>
        <w:trPr>
          <w:trHeight w:val="208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YSSIER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Marie Angélique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19.8.1787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Aubignas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Joseph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LAUZEL, Jeanne Marie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22.4.1821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Alba la Romaine 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BRUYER, Jacques</w:t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14.9.185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C0W0"/>
                <w:sz w:val="16"/>
                <w:szCs w:val="16"/>
              </w:rPr>
              <w:t xml:space="preserve">Aps </w:t>
            </w:r>
          </w:p>
        </w:tc>
      </w:tr>
      <w:tr>
        <w:trPr>
          <w:trHeight w:val="208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YSSIER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Marie Appolonie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14.11.186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Aps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Joseph Romai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REYNAUD, Marie-Victoire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8.1.1866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C0W0"/>
                <w:sz w:val="16"/>
                <w:szCs w:val="16"/>
              </w:rPr>
              <w:t xml:space="preserve">Aps </w:t>
            </w:r>
          </w:p>
        </w:tc>
      </w:tr>
      <w:tr>
        <w:trPr>
          <w:trHeight w:val="208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YSSIER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Marie Fanie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4.11.1896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Burzet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Joseph Régi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JAFFRE, Victoria Octavie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28.10.1918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C0W0"/>
                <w:sz w:val="16"/>
                <w:szCs w:val="16"/>
              </w:rPr>
              <w:t xml:space="preserve">Alba la Romaine </w:t>
            </w:r>
          </w:p>
        </w:tc>
      </w:tr>
      <w:tr>
        <w:trPr>
          <w:trHeight w:val="208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YSSIER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Marie Justine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19.7.1852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Aubignas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TEYSSIER, Euphrasine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rStyle w:val="C0W315"/>
                <w:sz w:val="16"/>
                <w:szCs w:val="16"/>
              </w:rPr>
              <w:t>30.4.1875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rStyle w:val="C0W315"/>
                <w:sz w:val="16"/>
                <w:szCs w:val="16"/>
              </w:rPr>
              <w:t>31.8.1888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Aps 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rStyle w:val="C0W315"/>
                <w:sz w:val="16"/>
                <w:szCs w:val="16"/>
              </w:rPr>
              <w:t>CHAUTARD, Auguste Louis</w:t>
            </w:r>
          </w:p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rStyle w:val="C0W315"/>
                <w:sz w:val="16"/>
                <w:szCs w:val="16"/>
              </w:rPr>
              <w:t>CROIZIER, Louis Camille</w:t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29.1.1928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C0W0"/>
                <w:sz w:val="16"/>
                <w:szCs w:val="16"/>
              </w:rPr>
              <w:t xml:space="preserve">Alba la Romaine </w:t>
            </w:r>
          </w:p>
        </w:tc>
      </w:tr>
      <w:tr>
        <w:trPr>
          <w:trHeight w:val="208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YSSIER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Marie Madeleine Victoria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12.12.1927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Alba la Romaine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Calix Victo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OZIL, Augustine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Style w:val="C0W315"/>
                <w:sz w:val="16"/>
                <w:szCs w:val="16"/>
              </w:rPr>
              <w:t>5.1.1946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PERRIER, Jacques Thierry Bernard</w:t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YSSIER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Suzanne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REBOUL, François</w:t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20.7.1809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C0W0"/>
                <w:sz w:val="16"/>
                <w:szCs w:val="16"/>
              </w:rPr>
              <w:t xml:space="preserve">Alba la Romaine </w:t>
            </w:r>
          </w:p>
        </w:tc>
      </w:tr>
      <w:tr>
        <w:trPr>
          <w:trHeight w:val="208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TEYSSIER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Sylvain Ludovic Louis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22.6.1904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Alba la Romaine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Louis Régis Bast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TEYSSIER, Herminie Marie Félicie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30.7.1904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C0W0"/>
                <w:sz w:val="16"/>
                <w:szCs w:val="16"/>
              </w:rPr>
              <w:t xml:space="preserve">Alba la Romaine </w:t>
            </w:r>
          </w:p>
        </w:tc>
      </w:tr>
      <w:tr>
        <w:trPr>
          <w:trHeight w:val="208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YSSIER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Victoire Angélique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21.2.1831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Sceautres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Mathieu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CROZIER, Angélique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LABEILLE, Frédéric</w:t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26.4.1919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C0W0"/>
                <w:sz w:val="16"/>
                <w:szCs w:val="16"/>
              </w:rPr>
              <w:t xml:space="preserve">Alba la Romaine </w:t>
            </w:r>
          </w:p>
        </w:tc>
      </w:tr>
      <w:tr>
        <w:trPr>
          <w:trHeight w:val="208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HEYSSIER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Cessile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Pierr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JELINE, Suzon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AVIAS, Pierre</w:t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rStyle w:val="C0W315"/>
                <w:sz w:val="16"/>
                <w:szCs w:val="16"/>
              </w:rPr>
              <w:t>3.2.184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C0W0"/>
                <w:sz w:val="16"/>
                <w:szCs w:val="16"/>
              </w:rPr>
              <w:t xml:space="preserve">Aps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680" w:right="283" w:gutter="0" w:header="566" w:top="622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b/>
        <w:bCs/>
        <w:sz w:val="20"/>
        <w:szCs w:val="20"/>
      </w:rPr>
      <w:t>APS – ALBA la ROMAINE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C0W311">
    <w:name w:val="C0 W-31-1"/>
    <w:qFormat/>
    <w:rPr>
      <w:color w:val="000000"/>
    </w:rPr>
  </w:style>
  <w:style w:type="character" w:styleId="C0W12">
    <w:name w:val="C0 W1-2"/>
    <w:qFormat/>
    <w:rPr>
      <w:color w:val="000000"/>
    </w:rPr>
  </w:style>
  <w:style w:type="character" w:styleId="C0W301">
    <w:name w:val="C0 W-30-1"/>
    <w:qFormat/>
    <w:rPr>
      <w:color w:val="000000"/>
    </w:rPr>
  </w:style>
  <w:style w:type="character" w:styleId="C0W22">
    <w:name w:val="C0 W2-2"/>
    <w:qFormat/>
    <w:rPr>
      <w:color w:val="000000"/>
    </w:rPr>
  </w:style>
  <w:style w:type="character" w:styleId="C0W31">
    <w:name w:val="C0 W-31"/>
    <w:qFormat/>
    <w:rPr>
      <w:color w:val="000000"/>
    </w:rPr>
  </w:style>
  <w:style w:type="character" w:styleId="C0W30">
    <w:name w:val="C0 W-30"/>
    <w:qFormat/>
    <w:rPr>
      <w:color w:val="000000"/>
    </w:rPr>
  </w:style>
  <w:style w:type="character" w:styleId="C0W315">
    <w:name w:val="C0 W-315"/>
    <w:qFormat/>
    <w:rPr>
      <w:color w:val="000000"/>
    </w:rPr>
  </w:style>
  <w:style w:type="character" w:styleId="C0W314">
    <w:name w:val="C0 W-314"/>
    <w:qFormat/>
    <w:rPr>
      <w:color w:val="000000"/>
    </w:rPr>
  </w:style>
  <w:style w:type="character" w:styleId="C0W313">
    <w:name w:val="C0 W-313"/>
    <w:qFormat/>
    <w:rPr>
      <w:color w:val="000000"/>
    </w:rPr>
  </w:style>
  <w:style w:type="character" w:styleId="C0W3011">
    <w:name w:val="C0 W-301"/>
    <w:qFormat/>
    <w:rPr>
      <w:color w:val="000000"/>
    </w:rPr>
  </w:style>
  <w:style w:type="character" w:styleId="C0W312">
    <w:name w:val="C0 W-312"/>
    <w:qFormat/>
    <w:rPr>
      <w:color w:val="000000"/>
    </w:rPr>
  </w:style>
  <w:style w:type="character" w:styleId="C0W3111">
    <w:name w:val="C0 W-311"/>
    <w:qFormat/>
    <w:rPr>
      <w:color w:val="000000"/>
    </w:rPr>
  </w:style>
  <w:style w:type="character" w:styleId="C0W0">
    <w:name w:val="C0 W0"/>
    <w:qFormat/>
    <w:rPr>
      <w:color w:val="000000"/>
    </w:rPr>
  </w:style>
  <w:style w:type="character" w:styleId="Section">
    <w:name w:val="Sec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2:23:00Z</dcterms:created>
  <dc:creator>User name placeholder</dc:creator>
  <dc:description/>
  <dc:language>en-US</dc:language>
  <cp:lastModifiedBy>User name placeholder</cp:lastModifiedBy>
  <dcterms:modified xsi:type="dcterms:W3CDTF">2006-07-07T12:23:00Z</dcterms:modified>
  <cp:revision>2</cp:revision>
  <dc:subject/>
  <dc:title>Naissance</dc:title>
</cp:coreProperties>
</file>